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9.35pt;width:254.1pt;height:25.6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sistemas contábeis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1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FESSOR:                    FABIANA CRISTINA DE SOUZA GOMES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 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pt-BR"/>
              </w:rPr>
              <w:t>Visão gerencial do profissional da área contábil das novas e modernas estratégias de informação voltadas ao desenvolvimento da tecnologia e dos métodos contábeis e administrativos das organizações, e suas aplicações para gestão e competitividade empresarial.</w:t>
            </w:r>
          </w:p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Desenvolvimento de metodologias internas dos vários ambientes da empresa/organização, estabelecendo os critérios de apuração dos resultado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273" w:hRule="atLeast"/>
          <w:cantSplit w:val="true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4268" w:hRule="atLeast"/>
          <w:cantSplit w:val="true"/>
        </w:trPr>
        <w:tc>
          <w:tcPr>
            <w:tcW w:w="9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both"/>
              <w:rPr>
                <w:bCs/>
              </w:rPr>
            </w:pPr>
            <w:r>
              <w:rPr>
                <w:bCs/>
              </w:rPr>
              <w:t>Contrato Pedagógico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Proporcionar ao aluno o conhecimento da gestão da informação através da utilização das tecnologias de informação contábil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/>
            </w:pPr>
            <w:r>
              <w:rPr>
                <w:color w:val="000000"/>
              </w:rPr>
              <w:t>Proporcionar ao aluno o conhecimento da gestão da informação através da utilização das tecnologias de informação contábil. Proporcionar uma visão sistêmica do impacto dos avanços da tecnologia de informação no planejamento estratégico das organizaçõ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Propiciar uma visão crítica da relação entre o uso das tecnologias de informação e seus desdobramentos em termos de investimentos, custos, velocidade de depreciação e contribuições à gestão organizacional competiti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Apresentação do curso de Ciências Contábei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A administração de “Sistemas de Informação Contábil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Método para desenvolvimento e implantação de “Sistemas Contábeis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Método para avaliação de soluções comerciais voltadas aos sistem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Análise do mercado local e regional, aplicando as diversas modalidades de informação gerencial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Estudo de Casos Práticos de Aplicação e Gestão das Tecnologias da Informaçã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Trabalho conjunto com profissionais da área, através de palestr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Elaboração e apresentação de trabalhos pelos aluno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Aplicação de trabalhos de leituras sobre obras ligadas à disciplin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Departamentalização da empresa em seus variados aspecto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bCs/>
              </w:rPr>
            </w:pPr>
            <w:r>
              <w:rPr/>
              <w:t xml:space="preserve">Técnicas de representação gráfica – Organogramas e Fluxogramas.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 individ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</w:tabs>
              <w:ind w:left="121" w:hanging="360"/>
              <w:jc w:val="both"/>
              <w:rPr/>
            </w:pPr>
            <w:r>
              <w:rPr/>
              <w:t xml:space="preserve">- Recursos (retroprojetor,  vídeo, lousa, etc.)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, sendo apresentados em forma tipo seminári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ind w:left="480" w:firstLine="12"/>
              <w:jc w:val="both"/>
              <w:rPr/>
            </w:pPr>
            <w:r>
              <w:rPr/>
              <w:t xml:space="preserve">Avaliações Escritas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utras atividad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sica</w:t>
            </w:r>
          </w:p>
          <w:p>
            <w:pPr>
              <w:pStyle w:val="Normal"/>
              <w:jc w:val="both"/>
              <w:rPr/>
            </w:pPr>
            <w:r>
              <w:rPr/>
              <w:t>CRUZ, Tadeu. Sistemas de Informações Gerenciais – Tecnologia da Informação e a Empresa do Século XXI. Atlas.</w:t>
            </w:r>
          </w:p>
          <w:p>
            <w:pPr>
              <w:pStyle w:val="Normal"/>
              <w:jc w:val="both"/>
              <w:rPr/>
            </w:pPr>
            <w:r>
              <w:rPr/>
              <w:t>OLIVEIRA, Djalma P. R. Sistemas de Informações Gerenciais -Estratégias, Táticas e Operacionais. Atlas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ar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color w:val="000000"/>
                <w:szCs w:val="24"/>
              </w:rPr>
              <w:t>PADOVEZE, Clóvis L. Sistemas de informações contábeis : fundamentos e análise. São Paulo. Atl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Pereira Barreto (SP),  08  de fever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916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Arial" w:hAnsi="Arial" w:cs="Aria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1:01:00Z</dcterms:created>
  <dc:creator>.</dc:creator>
  <dc:description/>
  <cp:keywords/>
  <dc:language>en-US</dc:language>
  <cp:lastModifiedBy>joana</cp:lastModifiedBy>
  <cp:lastPrinted>2010-05-31T16:49:00Z</cp:lastPrinted>
  <dcterms:modified xsi:type="dcterms:W3CDTF">2010-05-31T19:53:00Z</dcterms:modified>
  <cp:revision>3</cp:revision>
  <dc:subject/>
  <dc:title>      Faculdades Integradas "Urubupungá"</dc:title>
</cp:coreProperties>
</file>